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биологии и хим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Органическая и физколлоидная химия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80100 - Агрономия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 Алтынбаевой Л.Ш. старшим преподавателем, Орловой Л.Г. преподаватель кафедры биологии и хим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  <w:r>
        <w:rPr/>
        <w:t>(подпись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биологии и химии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Г.Султангаз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color w:val="FF0000"/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Heading6"/>
        <w:spacing w:lineRule="auto" w:line="360"/>
        <w:rPr>
          <w:sz w:val="24"/>
        </w:rPr>
      </w:pPr>
      <w:r>
        <w:rPr>
          <w:color w:val="FF0000"/>
          <w:szCs w:val="28"/>
        </w:rPr>
        <w:tab/>
        <w:tab/>
        <w:tab/>
        <w:tab/>
        <w:tab/>
        <w:tab/>
        <w:tab/>
      </w:r>
      <w:r>
        <w:rPr>
          <w:color w:val="FF0000"/>
          <w:sz w:val="24"/>
        </w:rPr>
        <w:t xml:space="preserve"> 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М.Шепелев</w:t>
      </w:r>
    </w:p>
    <w:p>
      <w:pPr>
        <w:pStyle w:val="Normal"/>
        <w:ind w:left="4248" w:firstLine="708"/>
        <w:rPr/>
      </w:pPr>
      <w:r>
        <w:rPr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40"/>
        <w:jc w:val="both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Дисциплина «Органическая и физколлоидная химия» является элективной базовой дисципли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 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урса «Органическая и физколлоидная химия» составлена с учетом современных требований к преподаванию химии как одной из фундаментальных дисциплин, без изучения которой невозможна подготовка специалистов широкого профиля с университетским образованием. 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Курс органической химии для студентов агрономических специальностей включает в себя те разделы, знание которых необходимо для уяснения в дальнейшем химических аспектов жизнедеятельности сельскохозяйственных растений в норме и патологии, роли в этих процессах химических элементов, а также свойств веществ, применяемых в почвоведении и агрономии. Химия тесно связана с биохимией растений</w:t>
      </w:r>
      <w:r>
        <w:rPr>
          <w:rFonts w:cs="Times/Kazakh;Times New Roman" w:ascii="Times/Kazakh;Times New Roman" w:hAnsi="Times/Kazakh;Times New Roman"/>
          <w:sz w:val="28"/>
          <w:szCs w:val="28"/>
          <w:lang w:eastAsia="ko-KR"/>
        </w:rPr>
        <w:t xml:space="preserve">, </w:t>
      </w:r>
      <w:r>
        <w:rPr>
          <w:sz w:val="28"/>
          <w:szCs w:val="28"/>
          <w:lang w:eastAsia="ko-KR"/>
        </w:rPr>
        <w:t>агрохимией, почвоведением</w:t>
      </w:r>
      <w:r>
        <w:rPr>
          <w:rFonts w:cs="Times/Kazakh;Times New Roman" w:ascii="Times/Kazakh;Times New Roman" w:hAnsi="Times/Kazakh;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и другими смежными дисциплинами. При изучении данной дисциплины студенты познакомятся с фундаментальными теориями органической химии, строением и свойствами различных классов органических веществ, научатся распознавать вещества и изучат их свойства.   Предметом курса являются теоретические представления и концепции химии,  применительно к явлениям и процессам, протекающим в почве,  в организмах раст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уделяется внимание связи физической и коллоидной химии с охраной от загрязнения окружающей среды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 xml:space="preserve"> </w:t>
      </w:r>
      <w:r>
        <w:rPr>
          <w:sz w:val="28"/>
        </w:rPr>
        <w:t>математика,  неорганическая и аналитическая химии, ботаника, физ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земледелие, агрохимия, растениеводство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 дисципл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Органическая и физколлоидная химия изучает соединения углерода и водорода и их производные, отличающиеся большим многообраз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Расширение знаний в области естественных наук и применение их для дальнейшего изучения биологической химии, специальных дисциплин и в повседневной жизни. В теоретической части курса освещаются вопросы, которые необходимы для усвоения последующего конкретного материала и дают возможность студентам самостоятельно работать с учебными пособиями. Обращается внимание на современные достижения в мировой химии и вопросы эколо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</w:rPr>
        <w:t>Задачи: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Получение необходимых теоретических знаний и практических навыков в области химии органических соединений будущими специалистами сельского хозяйства с привлечением знаний неорганической химии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 обучающиеся должны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  <w:t xml:space="preserve">знать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lang w:val="kk-KZ"/>
        </w:rPr>
      </w:pPr>
      <w:r>
        <w:rPr>
          <w:sz w:val="28"/>
          <w:lang w:val="kk-KZ"/>
        </w:rPr>
        <w:t>Теоретические основы органической хими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lang w:val="kk-KZ"/>
        </w:rPr>
      </w:pPr>
      <w:r>
        <w:rPr>
          <w:sz w:val="28"/>
        </w:rPr>
        <w:t xml:space="preserve">Положения теории химического строения органических соединений                                         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>. Бутлеров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lang w:val="kk-KZ"/>
        </w:rPr>
      </w:pPr>
      <w:r>
        <w:rPr>
          <w:sz w:val="28"/>
        </w:rPr>
        <w:t>Особенности соединений углерода, их многообразие и роль в живой природе и практической деятельности человека. Изомерию структурную и пространственную. Гомологию и гомологические ряды. Углеводородные радикалы. Функциональные группы. Номенклатуру (ИЮПАК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lang w:val="kk-KZ"/>
        </w:rPr>
      </w:pPr>
      <w:r>
        <w:rPr>
          <w:sz w:val="28"/>
        </w:rPr>
        <w:t>Индуктивный эффект и эффект сопряжения.</w:t>
      </w:r>
      <w:r>
        <w:rPr>
          <w:sz w:val="28"/>
          <w:lang w:val="kk-KZ"/>
        </w:rPr>
        <w:t xml:space="preserve"> </w:t>
      </w:r>
      <w:r>
        <w:rPr>
          <w:sz w:val="28"/>
        </w:rPr>
        <w:t>Классы органических соединен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lang w:val="kk-KZ"/>
        </w:rPr>
      </w:pPr>
      <w:r>
        <w:rPr>
          <w:sz w:val="28"/>
        </w:rPr>
        <w:t>Липиды Углеводы.  Амины Аминокислоты. Белки Гетероциклические соединения Нуклеиновые кислоты Пестициды (гербициды, инсектициды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lang w:val="kk-KZ"/>
        </w:rPr>
      </w:pPr>
      <w:r>
        <w:rPr>
          <w:sz w:val="28"/>
          <w:szCs w:val="28"/>
        </w:rPr>
        <w:t>Строение вещества;</w:t>
      </w:r>
      <w:r>
        <w:rPr>
          <w:sz w:val="28"/>
          <w:lang w:val="kk-KZ"/>
        </w:rPr>
        <w:t xml:space="preserve"> </w:t>
      </w:r>
      <w:r>
        <w:rPr>
          <w:sz w:val="28"/>
          <w:szCs w:val="28"/>
        </w:rPr>
        <w:t>химическую термодинамик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войства растворов; кинетику и равновес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свойства растворов ВМС и ПАВ; способы получения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и применение коллоидно-дисперсных систем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меть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</w:rPr>
        <w:t>правильного   хранения   и   обращения   с   органическими   веществами,   горючими, легковоспламеняющимися, взрывчатыми, летучими, вредными; оказания первой помощи при ожогах и отравлениях; тушения пожар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</w:rPr>
        <w:t>правильного проведения лабораторных опытов согласно методическим указаниям, умения делать точные наблюдения и выводы, тесно увязывая их с теори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выделения  индивидуального  вещества  путём  перегонки  и  его  идентификация  по основным физическим константам. Сборка прибора для перегон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 xml:space="preserve">определения углерода, водорода, азота, серы, галогенов. Вывод </w:t>
      </w:r>
      <w:r>
        <w:rPr>
          <w:sz w:val="28"/>
          <w:szCs w:val="28"/>
        </w:rPr>
        <w:t>эмпирической формул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различать некоторые вещества по запаху: уксусную кислоту, этиловый спирт, диэтиловый эфир, ацетон, фено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правильного обращения с химической посудой, со спиртовками, масляной водяной баней,       электронагревательными       приборами,       ареометрами,       рефрактометром, поляриметром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ладеть навыками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1240" w:hanging="88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учно-исследовательской деятельности, навыки по сбору и </w:t>
      </w:r>
      <w:r>
        <w:rPr>
          <w:color w:val="000000"/>
          <w:spacing w:val="3"/>
          <w:sz w:val="28"/>
          <w:szCs w:val="28"/>
        </w:rPr>
        <w:t>подготовке научных материалов, обработке результатов э</w:t>
      </w:r>
      <w:r>
        <w:rPr>
          <w:color w:val="000000"/>
          <w:spacing w:val="-4"/>
          <w:sz w:val="28"/>
          <w:szCs w:val="28"/>
        </w:rPr>
        <w:t xml:space="preserve">кспериментальных исследований, </w:t>
      </w:r>
      <w:r>
        <w:rPr>
          <w:color w:val="000000"/>
          <w:spacing w:val="-5"/>
          <w:sz w:val="28"/>
          <w:szCs w:val="28"/>
        </w:rPr>
        <w:t>осуществления просветительской деятельности в области биологии и экологии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</w:t>
      </w:r>
      <w:r>
        <w:rPr>
          <w:b/>
          <w:bCs/>
          <w:spacing w:val="-3"/>
          <w:sz w:val="28"/>
          <w:szCs w:val="28"/>
        </w:rPr>
        <w:t xml:space="preserve">быть компетентными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pacing w:val="-3"/>
          <w:sz w:val="28"/>
          <w:szCs w:val="28"/>
        </w:rPr>
        <w:t xml:space="preserve">основных направлениях химической науки: </w:t>
      </w:r>
      <w:r>
        <w:rPr>
          <w:spacing w:val="-3"/>
          <w:sz w:val="28"/>
          <w:szCs w:val="28"/>
          <w:lang w:val="kk-KZ"/>
        </w:rPr>
        <w:t>в общей химии и химии элементов;</w:t>
      </w:r>
      <w:r>
        <w:rPr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pacing w:val="-5"/>
          <w:sz w:val="28"/>
          <w:szCs w:val="28"/>
        </w:rPr>
        <w:t>вопросах общих законах развития природы и общества, экологической ответственности человека за последствия антропогенных воздействий;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фере организации совместной деятельности, участия в коллегиальном принятии решений и умения мотивированно отстаивать свою точку зрения;</w:t>
      </w:r>
      <w:r>
        <w:rPr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pacing w:val="-3"/>
          <w:sz w:val="28"/>
          <w:szCs w:val="28"/>
        </w:rPr>
      </w:pPr>
      <w:r>
        <w:rPr>
          <w:spacing w:val="-5"/>
          <w:sz w:val="28"/>
          <w:szCs w:val="28"/>
        </w:rPr>
        <w:t>вопросах самореализации и саморазвития личности, способной адаптировать свою профессиональную деятельность в системе рыночных отношений;</w:t>
      </w:r>
      <w:r>
        <w:rPr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pacing w:val="-3"/>
          <w:sz w:val="28"/>
          <w:szCs w:val="28"/>
        </w:rPr>
      </w:pPr>
      <w:r>
        <w:rPr>
          <w:spacing w:val="-5"/>
          <w:sz w:val="28"/>
          <w:szCs w:val="28"/>
        </w:rPr>
        <w:t>проблемах межличностных отношений и взаимодействий, оптимального решения конфликтных ситуаций;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вопросах индивидуального здоровья человека, обеспечиваемого комплексом природных, социально-экономических и психосоциальных условий жизнедеятельности.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</w:t>
      </w:r>
      <w:r>
        <w:rPr>
          <w:b/>
          <w:sz w:val="28"/>
          <w:szCs w:val="28"/>
          <w:lang w:val="kk-KZ"/>
        </w:rPr>
        <w:t>ские</w:t>
      </w:r>
      <w:r>
        <w:rPr>
          <w:b/>
          <w:sz w:val="28"/>
          <w:szCs w:val="28"/>
        </w:rPr>
        <w:t xml:space="preserve"> основы органической химии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Введение. Предмет органической химии. Основные направления развития органической химии, ее взаимосвязь с промышленностью. Особенности атома углерода и его роль в многообразии органических соединений, молекулярные структурные формулы. Типы гибридизации орбиталей атома углерода и типы связей в органических соединениях. Основные функциональные группы. Классификация органических соединений. Номенклатура (тривиальная, рациональная и современная систематическая). Классификация и перегруппировки. Механизмы органических реакци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глеводород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омологические ряды алканов, алкенов, алкадиенов, алкинов, циклоалканов и аренов. Классификация, изомерия и номенклатура. Гетеролитический и гомолитический способы разрыва ковалентных связей. Радикальные и электрофильные реагенты. Реакции подтверждающие реакционноспособность углеводородов (алканов, алкенов, алкадиенов, алкинов, циклоалканов и аренов). Ряд устойчивости углеводородных радикалов и карбакатионов. Промышленные и лабораторные методы синтеза углеводородов и экология их производст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ислородсодержащие органические вещества. Спирты, фенол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пиртов и фенолов. Гомологические ряды, виды изомерии, номенклатура. Электронное строение ОН содержащих соединений, взаимное влияние числа ОН групп и природа радикала. Химические свойства спиртов. Многоатомные спирты – этиленгликоль, глицерин. Особенные свойства многоатомных спиртов. Взаимное влияние ароматического кольца и фенольного гидроксида. Сравнение кислотных свойств фенолов и спиртов. Производство спиртов и фенолов и вопросы эколог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ьдегиды и кетон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льдегидов и кетонов, изомерия, номенклатура (насыщенные, ненасыщенные, ароматические). Строение карбонильной (оксо-) группы, ее полярность и поляризуемость. Химические свойства карбонилсодержащих соединений. Диальдегиды, дикетоны. Реакции конденсации. Экологические проблемы производств на основе альдегидов и кетон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рбоновые кислоты и их функциональные производны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, изомерия, номенклатура жирного и ароматического ряда. Строение карбоксильной группы и карбоксилат– аниона. Ассоциация кислот. Общая характеристика реакционной способности кислот. Соли галогенангидриды, ангидриды кислот, нитрилы, амиды, сложные эфиры. Дикарбоновые кислоты. Особые свойства метиленовой группы малонового эфира. Двухосновные непредельные кислоты. Фумаровая и малеиновая кислоты. Различия в их строении и свойствах. Ароматические карбоновые кислоты. Жиры, масла, мыла, способы переработки жиров и масел, экологические пробле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Липид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ыляемые липиды. Жиры. Распространение в природе, состав и строение. Классификация жиров. Отличие жидких жиров от твердых. Химические свойства: омыление и гидрогенизация.  Прогоркание жиров. Техниче6ская переработка и использование. Значение жиров и липид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ла. Физико-химическое объяснение моющего действия мыла. Искусственные моющие средства, проблемы унимчтожения их отхдов. Вос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 липиды. Состав, строение, их биологическое значени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7. Углевод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Классификация углеводов (моно-, полисахарида). Строение моносахаридов, стереоизомерия, Д, </w:t>
      </w:r>
      <w:r>
        <w:rPr>
          <w:sz w:val="28"/>
          <w:szCs w:val="28"/>
          <w:lang w:val="en-US" w:eastAsia="ko-KR"/>
        </w:rPr>
        <w:t>L</w:t>
      </w:r>
      <w:r>
        <w:rPr>
          <w:sz w:val="28"/>
          <w:szCs w:val="28"/>
          <w:lang w:eastAsia="ko-KR"/>
        </w:rPr>
        <w:t>- ряды. Открытые и циклические формы. Кольчато – цепная таутомерия и мутаротация сахаров. Переход от формул Фишера к формулам Толенса и Хеуорса. А- и Р – стереоизомеры. Мутаротация, рацематы. Реакция моносахаридов по карбонильной и гидроксильной группам. Особые свойства гликозидного гидроксила. Гликозиды, агликоны, их   распространение в природе. Типы дисахаридов. Восстанавливающие и не восстанавливающие, специфические свойства. Полисахариды, классификация. Крахмал, клетчатка. Экология производства полисахарид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ko-KR"/>
        </w:rPr>
        <w:t xml:space="preserve">8. </w:t>
      </w:r>
      <w:r>
        <w:rPr>
          <w:b/>
          <w:sz w:val="28"/>
          <w:szCs w:val="28"/>
        </w:rPr>
        <w:t xml:space="preserve">Аминокислоты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, изомерия, номенклатура. Получение гидролизом белков, из альдегидов и кетонов. Физические и химические свойства. Их важнейшие представители. Заменимые, незаменимые аминокислоты, молочная и пировиноградная кислоты. Биологическая роль.  Пептидная связ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елк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ичная, вторичная, третичная, четвертичная структуры белков. Аминокислоты, входящие в состав белков. Типы связей. Физические и химические свойства. Осаждение, изоэлектрическая точка. Кислотный и ферментативный гидролиз. Классификация белков. Проблема искусственной пищи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ая хим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8"/>
          <w:szCs w:val="28"/>
        </w:rPr>
        <w:t>Элементы учения о строении вещества</w:t>
      </w:r>
      <w:r>
        <w:rPr>
          <w:sz w:val="28"/>
          <w:szCs w:val="28"/>
        </w:rPr>
        <w:t>. Строение молекул, электрические свойства и характеристики. Уравнения Клаузиуса- Мосотти и Дебая, Лорентц –Лоренц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8"/>
          <w:szCs w:val="28"/>
        </w:rPr>
        <w:t>Основы химической термодинамики</w:t>
      </w:r>
      <w:r>
        <w:rPr>
          <w:sz w:val="28"/>
          <w:szCs w:val="28"/>
        </w:rPr>
        <w:t>. Первый и второй законы термодинамики в химических процессах, энтальпия, энтропия, потенциалы Гиббса и Гельмгольца, вычисление тепловых эффектов, уравнение Кирхгофа. Термодинамика химического равновесия. Константа равновесия, способы ее смещ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8"/>
          <w:szCs w:val="28"/>
        </w:rPr>
        <w:t>Фазовые равновесия и растворы</w:t>
      </w:r>
      <w:r>
        <w:rPr>
          <w:sz w:val="28"/>
          <w:szCs w:val="28"/>
        </w:rPr>
        <w:t>. Основные понятия и термодинамические закономерности. Закон Рауля. Эбуллиоскопия. Закон Коновалов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Электрохимия</w:t>
      </w:r>
      <w:r>
        <w:rPr>
          <w:sz w:val="28"/>
          <w:szCs w:val="28"/>
        </w:rPr>
        <w:t>. Растворы электролитов и ионные равновесия. Закон независимого движения ионов. Электродные процессы, гальванические элементы. Уравнение Нернста. Метод измерения ЭДС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8"/>
          <w:szCs w:val="28"/>
        </w:rPr>
        <w:t>Химическая кинетика</w:t>
      </w:r>
      <w:r>
        <w:rPr>
          <w:sz w:val="28"/>
          <w:szCs w:val="28"/>
        </w:rPr>
        <w:t>. Скорость химической реакции, молекулярность и порядок реакции, зависимость скорости от различных факторов. Катализ и его виды, катализаторы и ингибиторы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Коллоидная хим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верхностные явления и адсорбция. </w:t>
      </w:r>
      <w:r>
        <w:rPr>
          <w:sz w:val="28"/>
          <w:szCs w:val="28"/>
        </w:rPr>
        <w:t>Общие свойства, классификация дисперсных систем. Поверхностные явления. ПАВ и инактивные вещества. Уравнение Гиббса и Шишковского, правило Дюкло-Траубе. Свойства растворов коллоидных ПАВ. Механизм моющего действия. Виды адсорбции. Типы адсорбентов и их характерист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8"/>
          <w:szCs w:val="28"/>
        </w:rPr>
        <w:t>Методы получения коллоидных систем</w:t>
      </w:r>
      <w:r>
        <w:rPr>
          <w:sz w:val="28"/>
          <w:szCs w:val="28"/>
        </w:rPr>
        <w:t>. Молекулярно-кинетические свойства коллоидных систем. Оптические свойства дисперсных систем. Электрические свойства дисперсных систем и электрокинетические явления : электрофорез, электроосмос, их знач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Устойчивость и коагуляция коллоидных систем.</w:t>
      </w:r>
      <w:r>
        <w:rPr>
          <w:sz w:val="28"/>
          <w:szCs w:val="28"/>
        </w:rPr>
        <w:t xml:space="preserve"> Виды устойчивости дисперсных систем. Термодинамические основы устойчивости и факторы устойчивости. Кинетика коагуляции и ее практическое знач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Структурно-механические свойства коллоидных систем</w:t>
      </w:r>
      <w:r>
        <w:rPr>
          <w:sz w:val="28"/>
          <w:szCs w:val="28"/>
        </w:rPr>
        <w:t>. Гели. Суспензии. Эмульсии, пены. Системы с газообразной дисперсионной средой. Системы с твердой дисперсионной средой, их получение и практическое примен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ысокомолекулярные соединения и растворы. </w:t>
      </w:r>
      <w:r>
        <w:rPr>
          <w:color w:val="000000"/>
          <w:sz w:val="28"/>
          <w:szCs w:val="28"/>
        </w:rPr>
        <w:t>Физико-химические свойства ВМС. Строение молекул. Студни, их свойства. Растворы ВМС, особенности строения и свойств. Основные свойства молекул белков, изоэлектрическое состоя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дберг И.И Органическая химия - М.: Дрофа, 2002. – 672 с. 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дберг И.И. Органическая химия – М.: Высшая школа, 1989.- 462 с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енко Б.Н. Курс органической химии.– М.: Высшая школа, 979.–600 с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 В.Д. Методические указания к лабораторным занятиям по органической химии.- Костанай; КСХИ, 1989. –47 с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дберг И.И. Практические работы и семинарские занятия по органической химии.- М.: Высшая школа 1978.- 255с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еев В.А. Курс физической химии. М,1975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еев В.А. Краткий курс физической химии. М,1978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ковский В.Ф. Основы физико-химических методов. М, 1989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льфман М.И., Ковалевич О.В., Юстратов В.П. Коллоидная химия. С.-П. 2004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стратова К.И., Купина Н.А. Физическая и коллоидная химия. М. 1990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Баркан А.Г. Органическая химия. – М.: Высшая школа, 1973.-552 с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Петров А.А., Бальям Х.В., Трощенко А.Т. Органическая.- М.: Высшая школа, 1981.- 592 с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Ли В.Д. Биорганическая химия. Учебное пособие.- Костанай: КСХИ, 1999. -142с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Рево А.Я., Зеленкова В.В. Малый практикум по органической химии.- М.: Высшая школа, 1980.-175 с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Ли.В.Д. Методические указания. Органические вещества – пестициды в сельском хозяйстве.- Костанай: КСХИ, 1982.-46 с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 xml:space="preserve">Щукин Е.Д., Перцов А.В., Амелина Е.А. Коллоидная химия. ЛГУ,1982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Фролов Д.А. Курс коллоидной химии .М.,1982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Николаев Л.А. Физическая химия. М., 1982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</w:rPr>
      </w:pPr>
      <w:r>
        <w:rPr>
          <w:sz w:val="28"/>
        </w:rPr>
        <w:t>Фролов Ю.Г., Гродский А.С. Лабораторные работы и задачи по коллоидной химии. М, 1986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Программа дисциплины для обучающихся (Syllabus)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/Kazak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2:46:00Z</dcterms:created>
  <dc:creator>Пользователь</dc:creator>
  <dc:description/>
  <cp:keywords/>
  <dc:language>en-US</dc:language>
  <cp:lastModifiedBy>БиХ</cp:lastModifiedBy>
  <cp:lastPrinted>2013-07-01T14:11:00Z</cp:lastPrinted>
  <dcterms:modified xsi:type="dcterms:W3CDTF">2014-01-28T03:31:00Z</dcterms:modified>
  <cp:revision>26</cp:revision>
  <dc:subject/>
  <dc:title/>
</cp:coreProperties>
</file>